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Name _____________________________________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e 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artner’s name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re-reading:</w:t>
      </w:r>
      <w:r>
        <w:rPr>
          <w:rFonts w:cs="Arial" w:ascii="Arial" w:hAnsi="Arial"/>
          <w:sz w:val="28"/>
          <w:szCs w:val="28"/>
        </w:rPr>
        <w:t xml:space="preserve">  Using your handouts and text readings provided, locate the definition of the words listed; record the definitions IN YOUR OWN WORDS and an accompanying visual aid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6298"/>
        <w:gridCol w:w="3168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 Ai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ration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v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t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gh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tud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velength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tz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verse wav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itudinal wav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ve interferenc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ructive interferenc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has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 Ai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 of phas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ing wav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d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nod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pler effect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w wav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ck wav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c boom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ve speed = wavelength x frequency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9:09:00Z</dcterms:created>
  <dc:creator>Staff</dc:creator>
  <dc:description/>
  <cp:keywords/>
  <dc:language>en-US</dc:language>
  <cp:lastModifiedBy>Staff</cp:lastModifiedBy>
  <dcterms:modified xsi:type="dcterms:W3CDTF">2006-01-03T19:16:00Z</dcterms:modified>
  <cp:revision>1</cp:revision>
  <dc:subject/>
  <dc:title>Name _____________________________________  </dc:title>
</cp:coreProperties>
</file>